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right="147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/>
        <w:t>様式４</w:t>
      </w:r>
      <w:r>
        <w:rPr>
          <w:kern w:val="0"/>
        </w:rPr>
        <w:t>（共同審査（物品・役務）個別様式）</w:t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構内除排雪業務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227965</wp:posOffset>
                </wp:positionV>
                <wp:extent cx="617537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営業品目（役務）の大分類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その他の役務の提供等」・小分類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除雪・排雪運搬業務」に申請する場合は必ず提出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37pt;mso-wrap-distance-left:9.05pt;mso-wrap-distance-right:9.05pt;mso-wrap-distance-top:0pt;mso-wrap-distance-bottom:0pt;margin-top:17.95pt;mso-position-vertical-relative:text;margin-left:-3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営業品目（役務）の大分類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1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その他の役務の提供等」・小分類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除雪・排雪運搬業務」に申請する場合は必ず提出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1"/>
      </w:tblGrid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人（商号又は名称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人所在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　除排雪業務従事者数（実人数を記入してください。）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275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部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械運転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手・誘導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業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うち冬季のみ雇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人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除排雪機械所有状況</w:t>
      </w:r>
    </w:p>
    <w:tbl>
      <w:tblPr>
        <w:tblW w:w="9162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559"/>
        <w:gridCol w:w="2977"/>
        <w:gridCol w:w="992"/>
        <w:gridCol w:w="141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械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規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有区分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自社・賃借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３　除排雪業務経歴</w:t>
      </w:r>
    </w:p>
    <w:tbl>
      <w:tblPr>
        <w:tblW w:w="914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268"/>
        <w:gridCol w:w="1984"/>
        <w:gridCol w:w="1418"/>
        <w:gridCol w:w="2417"/>
      </w:tblGrid>
      <w:tr>
        <w:trPr>
          <w:trHeight w:val="74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先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除排雪作業内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構内除排雪、駐車場除排雪、排雪運搬、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作業場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施設名等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業規模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除雪機械名・台数、作業面積、作業延長等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0"/>
          <w:szCs w:val="20"/>
        </w:rPr>
      </w:pPr>
      <w:r>
        <w:rPr>
          <w:sz w:val="20"/>
          <w:szCs w:val="20"/>
        </w:rPr>
        <w:t>　　○記載要領</w:t>
      </w:r>
    </w:p>
    <w:p>
      <w:pPr>
        <w:pStyle w:val="Normal"/>
        <w:snapToGrid w:val="false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・過去２年間に受注したものを記入してください。</w:t>
      </w:r>
    </w:p>
    <w:p>
      <w:pPr>
        <w:pStyle w:val="Normal"/>
        <w:snapToGrid w:val="false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・小樽市地域総合除雪業務は記入の必要はありません。</w:t>
      </w:r>
    </w:p>
    <w:p>
      <w:pPr>
        <w:pStyle w:val="Normal"/>
        <w:snapToGrid w:val="false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・民間発注業務も記入してください。</w:t>
      </w:r>
    </w:p>
    <w:p>
      <w:pPr>
        <w:pStyle w:val="Normal"/>
        <w:snapToGrid w:val="false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6">
    <w:name w:val="結語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0"/>
      <w:szCs w:val="20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spacing w:val="33"/>
      <w:kern w:val="0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spacing w:val="33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53:00Z</dcterms:created>
  <dc:creator>小樽市財政部契約管財課</dc:creator>
  <dc:description/>
  <cp:keywords/>
  <dc:language>en-US</dc:language>
  <cp:lastModifiedBy>藤川 大輔</cp:lastModifiedBy>
  <cp:lastPrinted>2025-10-21T15:46:00Z</cp:lastPrinted>
  <dcterms:modified xsi:type="dcterms:W3CDTF">2025-10-30T00:31:00Z</dcterms:modified>
  <cp:revision>9</cp:revision>
  <dc:subject/>
  <dc:title>令和5.6.7随時申請様式</dc:title>
</cp:coreProperties>
</file>